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6280240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8803317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181539171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203841757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